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8" w:hanging="0"/>
        <w:rPr/>
      </w:pPr>
      <w:r>
        <w:rPr/>
        <w:t>Приложение № 5</w:t>
      </w:r>
    </w:p>
    <w:p>
      <w:pPr>
        <w:pStyle w:val="Normal"/>
        <w:spacing w:lineRule="auto" w:line="264"/>
        <w:ind w:left="7088" w:hanging="0"/>
        <w:rPr/>
      </w:pPr>
      <w:r>
        <w:rPr/>
        <w:t>к Информационной карте</w:t>
      </w:r>
    </w:p>
    <w:p>
      <w:pPr>
        <w:pStyle w:val="Heading"/>
        <w:tabs>
          <w:tab w:val="clear" w:pos="708"/>
          <w:tab w:val="left" w:pos="6585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 xml:space="preserve">СТРУКТУРА </w:t>
      </w:r>
    </w:p>
    <w:p>
      <w:pPr>
        <w:pStyle w:val="Heading"/>
        <w:rPr/>
      </w:pPr>
      <w:r>
        <w:rPr/>
        <w:t>бизнес-плана инвестиционного проек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юме </w:t>
            </w:r>
            <w:r>
              <w:rPr/>
              <w:t>(краткое содержание всех разделов бизнес-плана</w:t>
            </w:r>
            <w:r>
              <w:rPr>
                <w:b/>
              </w:rPr>
              <w:t xml:space="preserve"> </w:t>
            </w:r>
            <w:r>
              <w:rPr/>
              <w:t>инвестиционного</w:t>
            </w:r>
            <w:r>
              <w:rPr>
                <w:b/>
              </w:rPr>
              <w:t xml:space="preserve"> </w:t>
            </w:r>
            <w:r>
              <w:rPr/>
              <w:t>проекта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писание участника отбор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1.</w:t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Месторасположение объекта инвестиций (юридический и фактический адрес), отраслевая принадлежность, форма собственности и организационно-правовая форма деятельности, должность, фамилия, имя, отчество руководителя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>Общие и конкретные цели проекта, основные задач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писание отрасл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.1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текущего состояния и перспектив развития производства данного вида продукции в отрасл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>Географическое расположение отраслевого рынка, характеристика потенциальных клиентов, их возможности и доли в общем объеме продаж, тенденции изменения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ценка рынков сбыта и конкурент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.1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Основные потребители (покупатели) продукции, их географическое расположение, требования, предъявляемые к качеству и послепродажному обслуживанию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Оценка преимуществ и недостатков в работе конкурентов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.3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>Ближайшие планы по выходу на внешние рынки, экспортный потенциал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>
                <w:b/>
              </w:rPr>
              <w:t xml:space="preserve">План маркетинга </w:t>
            </w:r>
            <w:r>
              <w:rPr/>
              <w:t xml:space="preserve">(товар, цена, место (целевой рынок, целевые группы потребителей). 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>Стратегия сбыта и продвижения товара на новые рынки, ценовая политика, мероприятия по стимулированию сбыт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лан производств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1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ендарный план-график инвестиционного проект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объектов основных средств, которые планируется построить, приобрести в результате реализации инвестиционного проекта (наименование, количество, стоимость, краткая характеристика и цель использования)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3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енная база, состав необходимого оборудования для реализации проекта, его основные поставщик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4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организации производственного процесс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5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ая технология, осуществляемые нововведения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6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ноз потребления материальных ресурсов, основные поставщики и сравнительный уровень затрат по материально-техническому обеспечению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7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требность в рабочих и управленческих кадрах, используемые системы оплаты и стимулирования труд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8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ая безопасность проекта: мероприятия, затраты, эффективность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план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.1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Предполагаемая форма собственности, сведения о партнерах и основных владельцах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Организационная структура управления разработкой и реализацией проект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.3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эффективность инвестиционного проекта (форма № 1 / форма № 1</w:t>
            </w:r>
            <w:r>
              <w:rPr>
                <w:vertAlign w:val="superscript"/>
              </w:rPr>
              <w:t>1</w:t>
            </w:r>
            <w:r>
              <w:rPr/>
              <w:t xml:space="preserve">)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инансовый план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.1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>Прогнозный отчет о движении денежных средств (форма № 2 / форма № 2</w:t>
            </w:r>
            <w:r>
              <w:rPr>
                <w:vertAlign w:val="superscript"/>
              </w:rPr>
              <w:t>1</w:t>
            </w:r>
            <w:r>
              <w:rPr/>
              <w:t xml:space="preserve"> )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инвестиционного проекта (при ставке дисконтирования ______ %) (срок окупаемости проекта, чистая текущая стоимость проекта (NPV))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.3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чет налоговых льгот (формы № 4.1 – 4.2 / формы № 4</w:t>
            </w:r>
            <w:r>
              <w:rPr>
                <w:vertAlign w:val="superscript"/>
              </w:rPr>
              <w:t>1</w:t>
            </w:r>
            <w:r>
              <w:rPr/>
              <w:t>.1– 4</w:t>
            </w:r>
            <w:r>
              <w:rPr>
                <w:vertAlign w:val="superscript"/>
              </w:rPr>
              <w:t>1</w:t>
            </w:r>
            <w:r>
              <w:rPr/>
              <w:t>.2) в формате MS Excel.</w:t>
            </w:r>
          </w:p>
          <w:p>
            <w:pPr>
              <w:pStyle w:val="Normal"/>
              <w:jc w:val="both"/>
              <w:rPr/>
            </w:pPr>
            <w:r>
              <w:rPr/>
              <w:t>В приложении к форме № 4.1 / форме №  4</w:t>
            </w:r>
            <w:r>
              <w:rPr>
                <w:vertAlign w:val="superscript"/>
              </w:rPr>
              <w:t>1</w:t>
            </w:r>
            <w:r>
              <w:rPr/>
              <w:t>.1 указывается имущество, включенное в стоимость инвестиционного проект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.4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й эффект (формы № 3.1 – 3.4 / формы № 3</w:t>
            </w:r>
            <w:r>
              <w:rPr>
                <w:vertAlign w:val="superscript"/>
              </w:rPr>
              <w:t>1</w:t>
            </w:r>
            <w:r>
              <w:rPr/>
              <w:t>.1– 3</w:t>
            </w:r>
            <w:r>
              <w:rPr>
                <w:vertAlign w:val="superscript"/>
              </w:rPr>
              <w:t>1</w:t>
            </w:r>
            <w:r>
              <w:rPr/>
              <w:t>.4) в формате MS Excel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03:00Z</dcterms:created>
  <dc:creator>user</dc:creator>
  <dc:description/>
  <cp:keywords/>
  <dc:language>en-US</dc:language>
  <cp:lastModifiedBy>Volkova_NAV</cp:lastModifiedBy>
  <cp:lastPrinted>2016-07-08T17:24:00Z</cp:lastPrinted>
  <dcterms:modified xsi:type="dcterms:W3CDTF">2019-07-02T12:18:00Z</dcterms:modified>
  <cp:revision>25</cp:revision>
  <dc:subject/>
  <dc:title>Структура    бизнес-плана        инвестиционного проекта</dc:title>
</cp:coreProperties>
</file>